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528168517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52401406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14796650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191008481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94487183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622004492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957792118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029008641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47807907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21926261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208698534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500298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63650332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13390133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603234949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24076343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05628738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35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6:00Z</dcterms:modified>
  <cp:revision>3</cp:revision>
  <dc:subject/>
  <dc:title>Daños</dc:title>
</cp:coreProperties>
</file>